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Licen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-gxmlcpp: C++ wrapper for Gnome libxml2/libx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2-2004 Schlund+Partner 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ree software; you can redistribute i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under the terms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s published by the Free Software Foundation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the License, or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r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Lesser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long with this library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59 Temple Place, Suite 330, Boston, MA 02111-130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batim copy of the GNU Lesser General Public License (LGP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can be found in the file COPYING in the distribution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sted verbatim 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include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