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23992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70693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8009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9529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48405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4169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46449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18774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67607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08992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59019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47616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46860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307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8671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13885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6650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16012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39390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44623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67510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89319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2255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96427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83347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50107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5336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2438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31052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5921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8873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8340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55063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16228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29009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80155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9837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7105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12315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