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851517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971634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