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7174200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950516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65472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