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446197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70417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36178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254824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