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1631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355353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823166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78830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00561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9409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33828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44348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