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993228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403338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4417251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