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6648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09591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25134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