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6165979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6417791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0702133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0449285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