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28800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113635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237468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84402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