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85037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10571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3980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1816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