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274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6327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839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0216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