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NEG_LMU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--(x * y) = (-- x)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