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15162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41132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23680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02072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