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26361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69175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0497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7434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