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164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996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438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847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