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371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377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084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471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