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75113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958607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84371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86190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