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156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4569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623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8384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