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69600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3476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4004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