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53772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71329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90060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83412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89740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53351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35309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40191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49213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50409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51432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90389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73613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92291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62401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79619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64343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99796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56697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43046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6067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4165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7946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78680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64737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52834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15045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88415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31317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63646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17929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1873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23768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70885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4834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13754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17681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59834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12297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