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71939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7736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36255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251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92286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962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9938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9704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3900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19261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5729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5403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3045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7275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08310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9757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59959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97064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696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2173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59666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9580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13314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4487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902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8881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1456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339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2680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1058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49593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8155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39660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92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38009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95450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44112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57597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8198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