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6210637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1416452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1640447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0974673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2990941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7978660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6840465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5968003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9374248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9659568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9617288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7716505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8181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7444691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4555298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2442484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3449114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8874528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2742885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2666088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4512555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5220941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9380774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6945640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0168933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1194422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318678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1645781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9141298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3732913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8351214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4845801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0924895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0591780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9081859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9312324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5428761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4019330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9961384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