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148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4192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2716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8288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513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3702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2521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24005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86606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85457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1842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41389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9836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43226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76773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4923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3704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99884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9725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14839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04680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87283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4128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27603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61965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052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47275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741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78502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698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6978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2805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88063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82138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560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6039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9700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6849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81231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