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4535996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3253183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3753749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0944855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1966653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4722231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6090963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0728399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2531472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0411221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5303398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9191542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475031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7317849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0399883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2751348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2006346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9630749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161418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9193096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1530784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9509233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6053301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1738297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0530179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5260897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7415460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6536609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4555745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3920204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5844944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949667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7669080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8477221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4286402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4030014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1404363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6380176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9584462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