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X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(\x. x) diffl (&amp; 1))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