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B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BS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body of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,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"t"} to the theorem {|- t = t'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ABS_CONV c} maps abstractions of the form {"\p.t"} to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p.t) = (\p.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ABS_CONV c "\p.t"} applies {p} to the body of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{"\p.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BS_CONV c tm} fails if {tm} is not a paired abstraction or if {tm}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"\p.t"} but the conversion {c} fails when applied to the term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ed by {ABS_CONV p} may also fail if the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term-&gt;thm} is not, in fact, a conversion (i.e. a function that map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BS_CONV SYM_CONV "\(x,y). (1,2) = (x,y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\(x,y). 1,2 = x,y) = (\(x,y). x,y = 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CONV, P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