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2879085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7259647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8803648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7790329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9846044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2238083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9711314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2411951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1678730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8296487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15430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