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3454268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1484950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