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86757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7360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53213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72676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