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15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093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120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177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