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642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350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730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133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