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360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342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412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855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