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2013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0592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9136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