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9590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7427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6572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58203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