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99740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0765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92365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423873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