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19830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36051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6787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78740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