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73875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09384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3625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48106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